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 О В Е Т 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А Ш Л И Н С К И Й    СЕЛЬСОВЕТ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ТАШЛ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 Е Н Б У Р  Г С К О Й    О Б Л А С Т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ьего  созы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                                                    23.06.2016г.№ 08/39-рс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Совета депутатов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15г №.05\17-рс « О бюджете 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ашлински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>сельсовет на 2016г.»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ab/>
        <w:t>Руководствуясь  Бюджетным кодексом РФ, ст.47 Федерального закона от 06.10.2003г.№131-ФЗ «Об общих принципах организации местного самоуправления в   Российской Федерации», Уставом муниципального образования Ташлинский сельсовет Ташлинского района Оренбургской области, Совет депутатов муниципального образования Ташлинский сельсовет РЕШИЛ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Внести изменения в решение Совета депутатов муниципального образования Ташлинский сельсовет от 18.12.2015г.№05\17-рс « О бюджете муниципального образования Ташлинский сельсовет на 2016г.»  в редакции от 25.03.2016г. № 06/24-рс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В пункте 1.1. решения словосочетание   «в сумме сумме 40014,5    тыс.руб.» заменить на словосочетание «в сумме 42025,5 тыс.руб.»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В пункте 1.2. решения словосочетание « в сумме 46305,3   тыс.руб.» заменить словосочетанием  « в сумме 48316,3 тыс.руб.»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,3. Приложения 3-9 к решению Совета депутатов от 18.12.2015г. № 05/17-рс  изложить в новой редакци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 решение  вступает  в  силу со дня его  опубликования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                                    П.Ф. Щербинин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финансовому отделу администрации района, прокурору района, бухгалтерии сельсовета, редакции газеты «Маяк»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приложениями к данному решению можно ознакомиться в администрации Ташлинского сельсовета по адресу: с.Ташла,ул.Довженко,44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7:00Z</dcterms:created>
  <dc:creator>админ</dc:creator>
  <dc:description/>
  <cp:keywords/>
  <dc:language>en-US</dc:language>
  <cp:lastModifiedBy>Днс</cp:lastModifiedBy>
  <cp:lastPrinted>2016-07-22T15:13:00Z</cp:lastPrinted>
  <dcterms:modified xsi:type="dcterms:W3CDTF">2016-07-22T10:14:00Z</dcterms:modified>
  <cp:revision>8</cp:revision>
  <dc:subject/>
  <dc:title>Р Е Ш Е Н И Е</dc:title>
</cp:coreProperties>
</file>